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LIN 1.6 ((C) 1994..1995 lermen@elserv.ffm.fga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2008..2010 samuel.thibault@ens-lyon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version: 0.99.14, 0.99.15, 1.0, 1.1.47, 1.3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list of Linux commandline parameters is quite out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st of it will be still valid at this time (1.3.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edited a few new thing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list of boot parameters can be found in Paul Gort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rompt-HOWTO, which can be accessed via 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unsite.unc.edu/mdw/HOWTO/BootPrompt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sphy1.anu.edu/~gpg109/BootPrompt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command line parameters recognized and interpre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rd=file      file name of the initial ramdisk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LAODLIN. See initrd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=number       (for &gt; 0.99.15,  number = end of physical memory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           sets console_logleve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hlt           disables check of HLT isntruc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_ramdisk=N   N=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_ramdisk=N N=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=port1,num1,...,port5,num5 #reserves 80x86 io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=irq,base_addr,mem_start,mem_end,de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=cyl,head,sect                  # for 2 drives you need th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first relates to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ouse=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scsi_luns=n                          # (n should be between 1 an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0x=base_address,irq                    # SEAGATE controller ST01/S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c8xx=base_address,irq                  # Future Domain TMC-885,TMC-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28=address,irq                         # Trantor T128/T128F/T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r5380=port,irq,dma                     # Generic NCR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a152x=portbase,irq,scsiid,reconnect    # Adaptec AHA-152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=type,irq,iobase,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=port,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=0x0TTPPPID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sbport,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LMport,Las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SpeaFXport,SP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rameters of format  name=xxxx  which are not recog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rnel or a driver are put o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LIN itself always puts  BOOT_IMAGE=imagefile  onto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  The user may put additional values onto th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allow  /etc/rc  to behave differently for a give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cognized by LOAD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number of Kbytes for the RAM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or the ramdisk is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nel at startup from a floppy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=/dev/fdx 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oading the image, the kernel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mdisk the root device (NOT the flop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to this, LOADLIN prompts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mdisk image into the floppy drive if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needs the drive (i.e. after loading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-3  the user is asked to specify th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 equal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 80x50 extende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equal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80x25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equal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as if "0" was entered at the bo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as if the number "n" was entered at the boo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" forces the root device to be mounted read-only (Not for UMS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w" forces the root device to be mounted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r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of the initial ramdisk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AODLIN. See initrd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cognized only by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may be a symbolic device name such as "/dev/hd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numeric device number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byte=major, lowbyte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symbolic devices (with their partit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da", "hdb", "hdc", "h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da", "sdb", "sdc", "sdd", "s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d", "xda", "x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/dev/h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/dev/sda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End of physical RAM, this is recognized by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0.99.15 and higher and is useful i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RAM size cannot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0x1000000, 16M, 4096K or some 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=nopentium disables 4M pa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387" disables use of the hardwar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.1.47 (or perhaps earlier) the following options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,rw,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sets console_loglevel high enough to disp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check of HLT instruc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lone 486, this option is *very*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rameters recognized by "in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single user mode" 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,rw,no387   (forwarded from kernels &lt; 1.1.47).   (see !!comment!!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ethernet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=irq,base_addr,mem_start,mem_end,de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number, IRQ-number (3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addr  number, IO-base (0x28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start  number, shared m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end    number, shared me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_name 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0..3     all configured etherne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0         D-Link DE600 pocke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p0        AT-LAN-TEC (RealTek) pocke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ip0..2    parallel IP (P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0..3      serial IP (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=10,0x280,0xc8000,0xcbfff,e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net/inet/eth.c, drivers/net/Sp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I/O port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=port1,num1,...,port5,nu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n     first IOport-addres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n      number of addresses in this range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re will be bits set to "1" in "ioport_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 kernel/iop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rd disk parameters for the roo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=cyl,head,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NOTE: if you have two drives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two hd= params in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the first for drive 1, the second for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loadlin zimage hd=1001,15,17 hd=989,15,56 root=/dev/hdb2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(this example from my machine however i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you need it only, if Linux can't get the drive param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from the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h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LK_DEV_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DE CDrom support 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X=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may be a,b,c,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c=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RQ for the bus-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use=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char/bus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US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CSI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scsi_luns=n                           (n should be between 1 a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0x=base_address,irq                     SEAGATE controller ST01/S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8xx=base_address,irq                   Future Domain TMC-885,TMC-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28=address,irq                          Trantor T128/T128F/T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5380=port,irq,dma                      Generic NCR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a152x=portbase,irq,scsiid,reconnect     Adaptec AHA-152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csi/seagate.c, t128.c, g_NCR5380.c, aha152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CSI_SEAGATE, CONFIG_SCSI_T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_SCSI_GENERIC_NCR5380, CONFIG_SCSI_AHA15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CSI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=buffer_size,write_threshould,max_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_size       Size of tape buffer in Kbyte (i.e. ST_BLOCK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_threshould  Number of Kbytes to buffer befor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be &lt; 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buffers       Number of buffer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csi/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CHR_DEV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XT hard disk controller (DTC 5150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=type,irq,iobase,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x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LK_DEV_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Mitsumi CDROM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=port,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m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=0x0TTPPPID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lues are enbedded in one longint,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hex number, each place is a hex-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       Supported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index into the list of configur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l cards are configured (which normally is not th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order is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land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16 MPU-401 (SB16-MIDI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ound/dev_table.h,dev_ta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IDE-style CD-ROM device driver (Kotobuki/Matsushita/Panason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sbport,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LMport,Las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SpeaFXport,S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ort     soundblaster base port +0x10 (i.e 0x230 = 0x220+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ort     MPU-type port at 0x3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FXport base port on SpeaFX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sbp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B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