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2063209379"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50591773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437901371"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892067866"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564505575"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73903601"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60034822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100361447"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795001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372484849"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79831730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18741389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72954821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262836284"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2091264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54397743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992971844"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044947642"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933161629"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10896953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