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 - GenBank acces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- Version of a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i - GI number of acc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- Definition (one line 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- keyword list (semicolon separated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 - Source.  Often the organism or tis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- Organism.  Standard Latin binomia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 - Authors field.  Comma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 -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- Clo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 - C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-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 - Tissu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 - Developmental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 - Cel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 - CDS (Coding reg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 name from CD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- CDS locus_tag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- Product (name of protein associated with ge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 - Note associated with C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 - Molecule type (mRNA, DNA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- Database category (also known as GenBank division) (EST, HTG, PRI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 - Date submitted to Gen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- Direction of EST clone (3' or 5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 - Phase of HTGS.  Either 0, 1, 2, or 3.  Corresponds to HTGS_PHASE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GS_PHASE1, etc.  Phase 0, 1, and 2 may have gaps.  Phase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n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 - Sequencing center.  May be Sanger, Whitehea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g - Number of fragments (contigs)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 - LocusID db_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gni - GeneID db_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 - OMIM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x - space separate libs of database cross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s - RefSeq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 =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 =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= provi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 = pre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 =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 =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 = unknown, has RefSeq accession, but no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 - set to "yes" for reviewed RefSeq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 - Protein product accession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 - protein product sequenc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o - protein product fasta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fs - protein product fas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su - RefSeq summary from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- RefSeq completeness from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l5   = complete on the 5'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l3   = complete on the 3'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   =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mpl  = incomplete on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mpl5 = incomplete on the 5'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mpl3 = incomplete on the 3'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   = not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     =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sd - space separated list of accessions that a RefSeq was deriv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 - warning associated a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itroNorm - from invitrogen clone library normalized to match the gen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hRage - Athersys RAGE (induced expression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restes - ORESTES PCR 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Except - space-seperated list of /transl_except=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selenocysteine example: pos:275..277,aa:S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-AUG starts example: pos:307..309,aa: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space separated list /exception= values, with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 values replaces by '_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nocysteine - set to "yes" if the /selenocysteine attribut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ff.n -  misc_difference fields, where n is a zero based count of the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elds.  Value is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ff.n.note - note field for misc_differenc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ff.n.gene - gene field for misc_differenc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ff.n.replace - replace field for misc_difference number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Org - source organism, if /organism fields are different from genbank org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rg - source organism for synthetic clone, obtained from /organism fiel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